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Joan Walker Elementary Schoo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esson Plan and Grade Book Checklis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Teacher _________________________        Date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esson Plan Checkli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 </w:t>
      </w:r>
      <w:r>
        <w:rPr>
          <w:sz w:val="20"/>
        </w:rPr>
        <w:t>Daily schedule is easy to follow morning to afternoon</w:t>
        <w:tab/>
        <w:tab/>
        <w:t>_____ ESOL Strategi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 Subject areas included with time blocks listed</w:t>
        <w:tab/>
        <w:t xml:space="preserve">          </w:t>
        <w:tab/>
        <w:tab/>
        <w:t>_____Use of technology in instruc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 Name of books/materials being used listed with page number</w:t>
        <w:tab/>
        <w:t>_____ Evaluation techniqu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760" w:hanging="5760"/>
        <w:rPr/>
      </w:pPr>
      <w:r>
        <w:rPr>
          <w:sz w:val="20"/>
        </w:rPr>
        <w:t xml:space="preserve">____ Mastery checklist reference numbers for Sunshine </w:t>
        <w:tab/>
        <w:t>_____ Keys to Your Charact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tate Standards</w:t>
        <w:tab/>
        <w:t xml:space="preserve">                                                </w:t>
        <w:tab/>
        <w:tab/>
        <w:t xml:space="preserve">            Project Achieve</w:t>
        <w:tab/>
        <w:tab/>
        <w:tab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____ Objectives and/or skills to be covered</w:t>
        <w:tab/>
        <w:tab/>
        <w:tab/>
        <w:tab/>
        <w:t>_____ Long range plan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           </w:t>
        <w:tab/>
        <w:t xml:space="preserve">  </w:t>
        <w:tab/>
        <w:t xml:space="preserve">   </w:t>
        <w:tab/>
      </w:r>
    </w:p>
    <w:p>
      <w:pPr>
        <w:pStyle w:val="Normal"/>
        <w:rPr/>
      </w:pPr>
      <w:r>
        <w:rPr>
          <w:sz w:val="20"/>
        </w:rPr>
        <w:t xml:space="preserve">____ Remediation/enrichment activities </w:t>
        <w:tab/>
        <w:tab/>
        <w:t xml:space="preserve">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 xml:space="preserve">____ Cooperative and/or group activities </w:t>
        <w:tab/>
        <w:t xml:space="preserve">                              </w:t>
        <w:tab/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____ Learning centers  </w:t>
        <w:tab/>
        <w:t xml:space="preserve">                                              </w:t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  <w:t>General Comme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Grade Book Checklis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____ </w:t>
      </w:r>
      <w:r>
        <w:rPr>
          <w:sz w:val="20"/>
        </w:rPr>
        <w:t xml:space="preserve">First four pages are used for attendance              </w:t>
        <w:tab/>
        <w:t>____ PMP on fi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 Black ink is used for names</w:t>
        <w:tab/>
        <w:tab/>
        <w:tab/>
        <w:tab/>
        <w:t>____ Video/Picture permission form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>____ Pencil is used for attendance</w:t>
        <w:tab/>
        <w:tab/>
        <w:tab/>
        <w:tab/>
        <w:t>____ Clinic Car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 Recorded grades are linked to Mastery Skills</w:t>
        <w:tab/>
        <w:tab/>
        <w:t xml:space="preserve"> ____ Field trip collection of mone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Checklis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 Each grade is dated and identified</w:t>
        <w:tab/>
        <w:tab/>
        <w:tab/>
        <w:t>____Conduct/Discipline Code For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 Homework is recorded separately</w:t>
        <w:tab/>
        <w:tab/>
        <w:tab/>
        <w:t xml:space="preserve">____ Weekly Reader/Scholastic /Activit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Donation</w:t>
      </w:r>
    </w:p>
    <w:p>
      <w:pPr>
        <w:pStyle w:val="Normal"/>
        <w:rPr/>
      </w:pPr>
      <w:r>
        <w:rPr>
          <w:sz w:val="20"/>
        </w:rPr>
        <w:t>____ Evidence of retest if necessary (N, D or F)</w:t>
        <w:tab/>
        <w:tab/>
        <w:t>____ Field trip release car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 Mastery Skills Checklists numbers for LA, </w:t>
        <w:tab/>
        <w:tab/>
        <w:t xml:space="preserve"> ____ Security Card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ath, Scie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 Textbook Invento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____ Minimum of 12 grades in LA and 9 grades in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a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  <w:t>General Comments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2160" w:right="864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1:49:00Z</dcterms:created>
  <dc:creator>SCPS</dc:creator>
  <dc:description/>
  <cp:keywords/>
  <dc:language>en-US</dc:language>
  <cp:lastModifiedBy>Information Services Dept</cp:lastModifiedBy>
  <cp:lastPrinted>2004-07-13T15:51:00Z</cp:lastPrinted>
  <dcterms:modified xsi:type="dcterms:W3CDTF">2011-02-04T21:49:00Z</dcterms:modified>
  <cp:revision>2</cp:revision>
  <dc:subject/>
  <dc:title>Lake Orienta Elementary School</dc:title>
</cp:coreProperties>
</file>